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GOLYANDINA, V.NEKRUTKIN, V.SOLNTSE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GB"/>
        </w:rPr>
        <w:t xml:space="preserve">Application of the </w:t>
      </w:r>
      <w:r>
        <w:rPr>
          <w:b/>
          <w:bCs/>
          <w:i/>
          <w:iCs/>
          <w:sz w:val="24"/>
          <w:szCs w:val="24"/>
          <w:lang w:val="en-GB"/>
        </w:rPr>
        <w:t>`</w:t>
      </w:r>
      <w:r>
        <w:rPr>
          <w:b/>
          <w:bCs/>
          <w:sz w:val="24"/>
          <w:szCs w:val="24"/>
          <w:lang w:val="en-GB"/>
        </w:rPr>
        <w:t>Caterpillar’-SSA technique to hydrologic time serie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Key words: time series, hydrology, decomposition, trend, periodicity, Singular Spectrum Analysi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rPr/>
      </w:pPr>
      <w:r>
        <w:rPr/>
        <w:t xml:space="preserve">Analysis of time series (river flows, level and temperature records of water bodies, etc) is the essential part of data analysis in hydrology. We introduce the `Caterpillar’-SSA technique, a powerful model-free method of decomposition of a series into a sum of a small number of interpretable components such as slow varying trend, oscillatory components and `structureless’ noise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8544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Figure 1. Lake Huron, mean July average water surface elevation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20035" cy="146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Figure 2. Danube river: annual riverflow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Figures 1 and 2 demonstrate results of `Caterpillar'-SSA processing of two </w:t>
      </w:r>
      <w:r>
        <w:rPr>
          <w:lang w:val="en-GB"/>
        </w:rPr>
        <w:t>hydrologic</w:t>
      </w:r>
      <w:r>
        <w:rPr>
          <w:lang w:val="en-US"/>
        </w:rPr>
        <w:t xml:space="preserve"> time series. For both series thick solids show the (approximately) 30-years oscillations added to the trends.</w:t>
      </w:r>
    </w:p>
    <w:p>
      <w:pPr>
        <w:pStyle w:val="TextBodyIndent"/>
        <w:rPr/>
      </w:pPr>
      <w:r>
        <w:rPr/>
        <w:t>Further development of the technique gives rise to efficient algorithms of change-point detection and forecasting of time series. The thorough description of theoretical and practical foundations of the `Caterpillar’-SSA method (with a lot of examples) can be found in [1]. Two examples of the `Caterpillar'-SSA processing of hydrologic time series are considered in [2]. Up-to-date information concerning the `Caterpillar'-SSA method/software can be found on the site http://vega.math.spbu.ru/caterpillar/en/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ference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N.Golyandina, V.Nekrutkin, A.Zhigljavsky (2001) </w:t>
      </w:r>
      <w:r>
        <w:rPr>
          <w:i/>
          <w:iCs/>
          <w:lang w:val="en-US"/>
        </w:rPr>
        <w:t>Analysis of Time Series Structure: SSA and related techniques</w:t>
      </w:r>
      <w:r>
        <w:rPr>
          <w:lang w:val="en-US"/>
        </w:rPr>
        <w:t xml:space="preserve">, Hapman&amp;Hall/CRC, New York - London. </w:t>
      </w:r>
    </w:p>
    <w:p>
      <w:pPr>
        <w:pStyle w:val="Normal"/>
        <w:jc w:val="both"/>
        <w:rPr/>
      </w:pPr>
      <w:r>
        <w:rPr>
          <w:lang w:val="en-US"/>
        </w:rPr>
        <w:t xml:space="preserve">2. A.Zhigljavsky and D.Danilov, Eds. (1997) </w:t>
      </w:r>
      <w:r>
        <w:rPr>
          <w:i/>
          <w:iCs/>
          <w:lang w:val="en-US"/>
        </w:rPr>
        <w:t>Principal Components of Time Series: the `Caterpillar' method</w:t>
      </w:r>
      <w:r>
        <w:rPr>
          <w:lang w:val="en-US"/>
        </w:rPr>
        <w:t>, University of Saint-Petersburg, Saint-Petersburg. (In Russian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8414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8:49:00Z</dcterms:created>
  <dc:creator>University</dc:creator>
  <dc:description/>
  <dc:language>en-US</dc:language>
  <cp:lastModifiedBy>University</cp:lastModifiedBy>
  <cp:lastPrinted>2001-04-21T11:55:00Z</cp:lastPrinted>
  <dcterms:modified xsi:type="dcterms:W3CDTF">2001-05-23T18:49:00Z</dcterms:modified>
  <cp:revision>2</cp:revision>
  <dc:subject/>
  <dc:title>Possibilities of Caterpillar-SSA for dynamics analysis in business</dc:title>
</cp:coreProperties>
</file>